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Dunakeszi Város Polgármesterétől</w:t>
        <w:tab/>
        <w:tab/>
        <w:tab/>
        <w:t xml:space="preserve">         </w:t>
        <w:tab/>
        <w:t xml:space="preserve">      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010. december 09.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V/11 sz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right="72" w:hanging="0"/>
        <w:jc w:val="both"/>
        <w:rPr/>
      </w:pPr>
      <w:r>
        <w:rPr/>
        <w:t>Tárgy: Dunakeszi Kerékpár Sportegyesület névhasználati kérel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unakeszi Kerékpár Sportegyesület azzal a kéréssel fordult  Dunakeszi Város Önkormányzata képviselő-testületéhez, hogy az engedélyezze számára a „Dunakeszi” megnevezés nevében és logójában történő felhaszná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unakeszi Kerékpár Sportegyesület olyan közösség kialakítására alakul, amelynek tagjai a kerékpár sportot űzik, ilyen jellegű rendezvényeket szerveznek, illetve magyarországi és külföldi rendezvényeken vesznek részt szervezett formában. Célja a kerékpársport továbbfejlesztése, támogatása, ennek érdekében rendszeresen összejöveteleket szervez, megvitatja a technikai sportág műszaki fejlődését. Célja olyan klubszellem kialakítása, amely a versenyzés után visszavárja a fiatalokat, továbbá ahol az idősebbek is részt vehetnek a korosztályos sportverseny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kat terjesztem a T.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Dunakeszi Város Önkormányzata Képviselő-testülete hozzájárul, hogy a Dunakeszi Kerékpár Sportegyesület a logójában és nevében használhassa a „Dunakeszi” megneve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1. januá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0. december 3.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Dióssi Csab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>Láttam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ab/>
        <w:t xml:space="preserve">   Dr. Illés Melinda </w:t>
      </w:r>
    </w:p>
    <w:p>
      <w:pPr>
        <w:pStyle w:val="Normal"/>
        <w:rPr/>
      </w:pPr>
      <w:r>
        <w:rPr>
          <w:b/>
          <w:spacing w:val="-3"/>
        </w:rPr>
        <w:tab/>
        <w:tab/>
        <w:t>jegyző</w:t>
      </w: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Xl59">
    <w:name w:val="xl5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Cs w:val="20"/>
    </w:rPr>
  </w:style>
  <w:style w:type="paragraph" w:styleId="Kpalrs">
    <w:name w:val="Képaláírás"/>
    <w:basedOn w:val="Normal"/>
    <w:next w:val="Normal"/>
    <w:qFormat/>
    <w:pPr>
      <w:ind w:left="4248" w:firstLine="708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blzat">
    <w:name w:val="Táblázat"/>
    <w:basedOn w:val="Normal"/>
    <w:next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48:00Z</dcterms:created>
  <dc:creator>DopsaM</dc:creator>
  <dc:description/>
  <cp:keywords/>
  <dc:language>en-US</dc:language>
  <cp:lastModifiedBy>Dunakeszi Város Polgármesteri Hivatala</cp:lastModifiedBy>
  <cp:lastPrinted>2010-12-03T11:30:00Z</cp:lastPrinted>
  <dcterms:modified xsi:type="dcterms:W3CDTF">2010-12-03T11:53:00Z</dcterms:modified>
  <cp:revision>3</cp:revision>
  <dc:subject/>
  <dc:title>Dunakeszi Város Önkormányzata Képviselő-testületének …/2006</dc:title>
</cp:coreProperties>
</file>